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XTCP (HP200LX TCP/IP Su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8-2000  Rod Whitby &lt;rwhitby@hpl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January 2000  &lt;http://lxtcp.hpl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TCP is a collection of freeware software progra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00LX palmtop that provides clients (and sometimes ser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TCP/IP protocols (such as SMTP, POP, IMAP, NN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, TELNET, etc). Connectivity to the corresponding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ervers or from the corresponding TCP/I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s via one of the following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a PPP connection via a serial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a PPP connection via a PCMCIA or ex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a direct Ethernet connection via a PCMCIA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sent time, seven LXTCP program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XTCPCFG program checks your configuration file, an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BOOTP) the response of your BOO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XPING program checks your connectivit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XDNS program checks the response of your name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resolve a fully qualified domain name into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XMTA program allows you to transfer mail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00LX to your SMTP server, transfer mail from your P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P server to your HP200LX (ready for an offline read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almtop News Reader), and transfer news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server and your HP200LX (ready for an off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Palmtop News R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XFTP program is an FTP client for the HP200LX with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e scrip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XTELNET program is a TELNET client for the HP200L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ession capability, and also serves as an 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XRSH program allows you to run commands on a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XTCP programs rely upon a properly configur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t supports the BOOTP protocol. See the LXTCP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 links to the recommended PPP and Etherne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nd follow thei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XTCP programs require a properly configured T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ee the configuration section below for detail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LXTCPCFG utility to test your TCP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ny of the other LXTC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MTA interfaces to version 3.1 or later of the Palmtop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(PNR). See the author's home page for a lin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NR package and follow it's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all LXTCP applications is via the T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ll applications look for the TCP.CFG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designated by the LXTCP.CFG environment variabl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wanted to store a common TCP.CFG fi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CP applications in the file "C:\_dat\tcp.cfg"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xtcp.cfg=c:\_dat\tc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CP.CFG file format is backward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ATTCP.CFG file format, so if you have other Wat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you may want to store your configur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WATTCP.CFG instead of TCP.CFG,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in your AUTOEXEC.BAT file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cp.cfg variable points to a file, but the watt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oints to a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xtcp.cfg=c:\_dat\watt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wattcp.cfg=c:\_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XTCP applications require the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following basic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ip=boo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P is the preferred way of configuring LXTC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will cause all LXTCP applications to query a BOO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n your local network to determine your ip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sk, gateways, nameservers, domainslist and host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PPP packet drivers (such as DOSPPP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a BOOTP server to some extent (you may st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me parameters man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option to access a BOOTP serv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not need to specify this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hough you may specify it if you wi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OOTP server does not provid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mask will be over-ridden by BOOTP, the domains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will not be over-ridden, and gateways and name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umulativel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ip=192.168.0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ccess to a BOOTP server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et the IP address to use for the HP200LX.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when BOOTP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sk=255.255.25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ubnet mask for your local network.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hen BOOTP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way=192.168.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 the gateway for your local network.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hen BOOTP is not used, or when your BOO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his information. Multiple getewa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order of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erver=192.168.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 the nameserver for your local network.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hen BOOTP is not used, or when your BOO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his information. Multiple nameserv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in order of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slist="lxtcp.hplx.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defines the domain name(s) to be search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host name lookup. Multiple domain nam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 with no extra spaces. Some BOOTP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default domain name (i.e. the first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list) automatically. Use the LXTCPCFG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your BOOTP server provides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name=hp200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host name for your HP200LX. This fiel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OOTP is not used, or when your BOOTP serv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is information. This name is added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name defined by the domainslist statemen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ully qualified name (e.g. "hp200lx.lxtcp.hplx.ne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tocol&gt;.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rvice&gt;.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pplication&gt;.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tries in the TCP.CFG file are defined by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CP programs, and are grouped by the protocol, ser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hich requires the information. See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each LXTCP program for fur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trouble configuring LXTCP for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you should follow these steps to narr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 Use the LXTCPCFG program to check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 in the TCP.CFG file.  If you do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 from your BOOTP server, then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code the my_ip, gateway, netmask, nameserver, domain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stname configuratio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 Test the connectivity to your gateway machine using LX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P address of th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 Test the connectivity to your nameserver using LX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P address of the name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 Test the ability of your nameserver to resolve host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XDNS and the fully qualified domain name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you wish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is works, then your network setup is read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XTC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r more of the above steps do not work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cannot be solved by your local network guru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ING and LXDNS programs, then you may have to res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CP/IP packet dumps to debu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acket dump facility, include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CP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=1                       ; 1 to enable, 0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.file=tcp.dbg            ; dump to tcp.d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.mode=dump               ; dump TCP/IP data on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.mode=headers            ; dump TCP/IP headers on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.mode=all                ; dump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.proto=icmp              ; dump ICMP packets on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.proto=udp               ; dump UDP packets on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.proto=tcp               ; dump TCP packets on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.proto=all               ; dump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TCP/IP packet dump feature you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packet count because the dumper takes ti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out the scheduler and causes TCP retransmi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avoidable feature, not a bu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TCP is open source freeware, and comes with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TCP may be distributed freely, but only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form (as PkZip archives called LXTCP20B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CP20S.ZIP). If you wish to distribute a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version of LXTCP, then you must chang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efore doing so. Please send all modif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the author for possible inclusion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LX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, comments or bug reports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d Whitby &lt;rwhitby@hpl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LXTCP can always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lxtcp.hplx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XTCP utilities contain the Waterloo TCP/I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Erick Engelke (which may be free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programs to be given away or sold in source form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piled executables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XTCP utilities contain the NCSA Telnet TCP/I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in the public 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dividual documentation of each LXTCP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k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ere wholly developed on a HP200LX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echSpeed and 32MB TechRAM upgrades) running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and Software Carou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January 2000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latest version of WatTCP librari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name has changed to "TCP.CF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XMTA now supports the IMAP protocol for downloa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XMTA now handles unusually long lines i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LXFTP accept a single NL terminator from rogu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XRSH for execution of commands on a remote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XDNS for nameserver look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username parameter for LXTELNET rsh and rlogi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pdate LXMTA last msg number when download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CP/IP packet dump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handling of domain name searches RFC1535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handling of the domainslist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LXPOP and LXNNTP into LXM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May 1999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ver to the LXTCP.CFG file and updated contac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basic LXTCP.CFG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maxmsgs and newsrc directives to LXNN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ASV support to LX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assword support to the FTP server in LX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December 1998 (Whitsunday Islands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tartup messages to all clients, ready f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LXPOP and LXNNTP output to be tru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MMDF format (and version 3.0 of PN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savesent directive to LXPOP and LXNN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uthentication to LXN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 - July 1998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rchive was missing some impor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 - April 1998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XNNTP to just ignore errors on individual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ownload the rest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 - March 1998 (San Jose,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LXTCP, cause it now works with a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mechanisms (PPP &amp; Ether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 - February 1998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configuration directive name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across future LXPPP applications (such as LXNN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maxlines directive to allow header-only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limiting downloads based on the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PNR version 2 into a separat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 - February 1998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phost is not specified, then don't try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smtphost and nnt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ssword is not specified, then prompt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maximum size directives for limiting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ine debugging for socke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 - January 1998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nodelete directives to the WATTC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mailhost into smtphost and po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newshost to nnt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icks up files from "outgoing.[mn]?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tores mail in "incoming.ma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NR 2.0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 - January 1998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release - added to my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 - January 1998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 - released for alpha testing to a selec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P/LX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