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 - translate PIM/PE items to and from vCard and v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.EXE converts between the data formats used by the PE.EXE/PI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and the vCard and vCalendar data formats that are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popular for PIM data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one can select an appointment in PE, press Ctrl-X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ointment is sent as a vCalendar item through an infrare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R.EXE is required to support the IrDA protocol) to a Nokia 8810 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CON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.EXE can be started from the command line with one argume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file to be convert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 CUR.P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detects the kind of data in the file and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ransformations. The output can be redirected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 CUR.PIM &gt;CUR.V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tems need to be set up in VCONV.CFG before it works. In the [P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you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Fir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el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el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y match the settings in PIM.CFG. This is requi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 can interpret dates and times in PIM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[vCalendar] section, you ne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t to 2.0 to support the newer iCalendar standard (RFC 2445) o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vCalendar, which is used, for example, by the Nokia 88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it makes is how alarms are treated (and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number is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[vCard] section, you ne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=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version is supported at the moment. 3.0 is specified in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rs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when formatting place names (see FPLACE below),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put before the place name (default: af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use of a heading when a PIM item is created from a v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default: enabled). The name from the FN: header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, i.e. if there is a line "FN: Andreas Garzotto", the PI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with "+( Andreas Garzot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to or from vCard items, you also need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from_vCard] and the [to_vCard] sections. They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ransformation rules because there are no "rules" about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contact information in your PIM files. I do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 Muster, Edo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 Dr.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P 715 20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G 711 37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 BestComp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@ S Drosbergstr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@ P 8802 Kilch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@ C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use +p lines to denote people, +i for titles, +f for functions, 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lectronic addresses (P means private, G business ("geschftli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), A alternate (most often cellular) and F fax), +@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locations, where S stands for street, P for place and 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try. I use +o to denote organisations. In order to tell all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NV, I need to make entries to the [to_vCard] sec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P_=TEL;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G_=TEL;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F_=TEL;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 A_=TEL;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_=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VCONV that if it finds a line starting with "+e P", it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TEL;HOME" etc. Note that trailing spaces are represented as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derscore). The following token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        formatted name, e.g. the name of a person or compan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family name (if not provided, it is extracted from F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ur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     given name (if not provided, it is extracted from F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ur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dditional names (if not provided, it is extracted from F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ur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;HOME   (or "TEL") privat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;WORK   work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;FAX    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;CELL   cellula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  electronic 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       Web p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      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       organisation to which the person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  function within that 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titl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   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  extend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        post offic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zip code (extracted from "PLACE" using heuristics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   state or region (extracted from "REGION" using heuristics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     city o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(from_vCard only)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ACE     (from_vCard only) formatted place name constr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region and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okens can be used in [from_vCard] to specify the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 roun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;CELL=+p 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DA data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change data with some other device (e.g. the Nokia 8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phone) or another palmtop using VCONV and the IR.EX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it the following way: in PE.CFG I added to the [Filter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Send vCard=c:\pim\vconv\cardsend.bat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vC&amp;alendar=c:\pim\vconv\calsend.bat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Receive vCard/vCal=c:\pim\vconv\r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an appointment or contact item and pressing Ctrl-X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rts a batch file CARDSEND.BAT, which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py %1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pim\src\vconv\vconv.exe %1 &gt;vconv.v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irda\ir oput vconv.v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el vconv.v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pies the selected item to a file named SCRATCH (which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rea, i.e.: no change). Then it runs VCONV to conver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re it in a file named VCONV.VCF. This file is sent through I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IR utility and finally the file is dele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SEND.B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py %1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pim\src\vconv\vconv.exe %1 &gt;vconv.v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irda\ir oput vconv.v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el vconv.v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REC.B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irda\ir oget &gt;vconf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:\pim\src\vconv\vconv vconf.tmp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el  vconv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s relative to Easter are not supported as vCalenda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eating items with relative dates (e.g. "-3" to mean: 3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) are not supported as vCalendar does not suppor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 all vCard and vCalendar options are implemented yet. V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s if it does not know some keyword. If that happe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and I will most probably impleme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Garzotto 25-May-9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